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9. ……………………..………….. napjától 2020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8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0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19-02-12T10:59:00Z</dcterms:modified>
  <cp:revision>8</cp:revision>
  <dc:subject/>
  <dc:title>Önkormányzat/Többcélú kistérségi Társulás neve: </dc:title>
</cp:coreProperties>
</file>