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enntarthatósági ter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sz w:val="28"/>
          <w:szCs w:val="26"/>
        </w:rPr>
      </w:pPr>
      <w:r>
        <w:rPr>
          <w:rFonts w:cs="Times New Roman" w:ascii="Times New Roman" w:hAnsi="Times New Roman"/>
          <w:b/>
          <w:color w:val="00000A"/>
          <w:sz w:val="28"/>
          <w:szCs w:val="26"/>
        </w:rPr>
        <w:t>Vidékfejlesztési Progr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6"/>
        </w:rPr>
        <w:t>Civil szervezetek támogatása működési céljaik megvalósítása érdekében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A felhívás kódszáma: VP6-19.2.1.-25-04-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Szervezet bemutatása</w:t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jlesztés megvalósítási helye</w:t>
      </w:r>
    </w:p>
    <w:p>
      <w:pPr>
        <w:pStyle w:val="Listaszerbekezds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utassa be szervezetét! Ismertesse, hogy jelenleg milyen tevékenysége(ke)t végez, és ez(eke)t mióta folytatja?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tassa be szervezet infrastruktúráját, eszközgazdálkodását, ezen belül tárgyi eszközeit, immateriális javait!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smertesse az elmúlt években megvalósított és a jövőben tervezett fejlesztéseket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Fejlesztés bemutatása</w:t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tassa be, hogy a fejlesztés által milyen tevékenység valósul meg!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jtse ki, hogy milyen változások és igények teszik szükségessé a fejlesztés megvalósítását!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tassa be, milyen célt kíván elérni a fejlesztés révén! (Gondoljon például az alábbiakra: minőségjavítás, kapacitásbővítés, anyag-, energia-, víztakarékosság, erőforrás-felhasználás hatékonyság növelése, stb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tervei szerint a fejlesztés milyen pozitív hatásokat fog gyakorolni a szervezet működésére? (Gondoljon az alábbiakra: társadalmi szükségletek kielégítése, működési költségek csökkentése, stb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utassa be, hogy a támogatás mellett milyen forrásokból kívánja megvalósítani a fejlesztést és hogyan tervezi a szükséges forrásokhoz való hozzájutást! (Gondoljon például az alábbiakra: saját erő, banki hitel, támogatott kamatú banki hitel, hitelgarancia, tagi kölcsön stb.)!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lyen a fejlesztéssel és a fenntartással kapcsolatos kockázatokkal számol, milyen módon igyekszik ezeket kezelni, illetve mit tesz ezeknek a csökkentése érdekében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tassa be, hogy milyen innovatív technológiai megoldásokat tervez megvalósítani a fejlesztés során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50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Emberi erőforrás bemutatása</w:t>
      </w:r>
    </w:p>
    <w:p>
      <w:pPr>
        <w:pStyle w:val="Listaszerbekezds"/>
        <w:ind w:left="50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utassa be a szervezet tagságának létszámát, annak összetételét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érjük, mutassa be, hogy a fejlesztés hogyan járul hozzá az önkéntesek bevonásához.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érjük, mutassa be a vezetőség működését, összetételét!</w:t>
      </w:r>
    </w:p>
    <w:p>
      <w:pPr>
        <w:pStyle w:val="Listaszerbekezds"/>
        <w:ind w:left="50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224280" cy="599440"/>
          <wp:effectExtent l="0" t="0" r="0" b="0"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566545" cy="604520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56654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00250" cy="742950"/>
          <wp:effectExtent l="0" t="0" r="0" b="0"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567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ind w:left="0" w:hanging="0"/>
      <w:outlineLvl w:val="0"/>
    </w:pPr>
    <w:rPr>
      <w:rFonts w:ascii="Times New Roman" w:hAnsi="Times New Roman" w:eastAsia="Calibri" w:cs="Calibri"/>
      <w:b/>
      <w:bCs/>
      <w:color w:val="000000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Times New Roman" w:hAnsi="Times New Roman" w:eastAsia="Calibri" w:cs="Calibri"/>
      <w:b/>
      <w:bCs/>
      <w:color w:val="000000"/>
      <w:sz w:val="24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rtalomjegyzkcmsora">
    <w:name w:val="Tartalomjegyzék címsora"/>
    <w:basedOn w:val="Heading1"/>
    <w:qFormat/>
    <w:pPr>
      <w:numPr>
        <w:ilvl w:val="0"/>
        <w:numId w:val="0"/>
      </w:numPr>
      <w:ind w:left="0" w:hanging="0"/>
      <w:outlineLvl w:val="9"/>
    </w:pPr>
    <w:rPr/>
  </w:style>
  <w:style w:type="paragraph" w:styleId="Contents1">
    <w:name w:val="TOC 1"/>
    <w:basedOn w:val="Normal"/>
    <w:pPr>
      <w:spacing w:lineRule="auto" w:line="360" w:before="280" w:after="280"/>
      <w:ind w:left="0" w:hanging="0"/>
      <w:jc w:val="both"/>
    </w:pPr>
    <w:rPr>
      <w:rFonts w:ascii="Arial" w:hAnsi="Arial" w:eastAsia="Calibri" w:cs="Calibri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15:00Z</dcterms:created>
  <dc:creator>User</dc:creator>
  <dc:description/>
  <dc:language>en-US</dc:language>
  <cp:lastModifiedBy>User</cp:lastModifiedBy>
  <cp:lastPrinted>2017-10-16T09:55:00Z</cp:lastPrinted>
  <dcterms:modified xsi:type="dcterms:W3CDTF">2017-10-16T08:25:00Z</dcterms:modified>
  <cp:revision>4</cp:revision>
  <dc:subject/>
  <dc:title/>
</cp:coreProperties>
</file>