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eszköz beszerzés / szertár építés,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ködési költség / eszköz beszerzés / szertár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18. december 5. napját követően folyósított támogatási előleggel legkésőbb</w:t>
        <w:br/>
        <w:t>2019. január 7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8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7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18-01-29T14:39:00Z</dcterms:modified>
  <cp:revision>12</cp:revision>
  <dc:subject/>
  <dc:title>A VÁTI Magyar Regionális Fejlesztési és Urbanisztikai Nonprofit Kft</dc:title>
</cp:coreProperties>
</file>